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200"/>
        </w:tabs>
        <w:ind w:left="-180" w:hanging="0"/>
        <w:rPr>
          <w:rFonts w:ascii="Garamond" w:hAnsi="Garamond" w:cs="Garamond"/>
          <w:color w:val="0000FF"/>
          <w:sz w:val="44"/>
        </w:rPr>
      </w:pPr>
      <w:r>
        <w:rPr>
          <w:rFonts w:cs="Garamond" w:ascii="Garamond" w:hAnsi="Garamond"/>
          <w:color w:val="0000FF"/>
          <w:sz w:val="44"/>
        </w:rPr>
        <w:t xml:space="preserve">Príloha J </w:t>
      </w:r>
      <w:r>
        <w:rPr>
          <w:rFonts w:cs="Garamond" w:ascii="Garamond" w:hAnsi="Garamond"/>
          <w:sz w:val="44"/>
        </w:rPr>
        <w:t>– Definícia konfliktu záujmov</w:t>
      </w:r>
    </w:p>
    <w:p>
      <w:pPr>
        <w:pStyle w:val="Normal"/>
        <w:rPr>
          <w:rFonts w:ascii="Garamond" w:hAnsi="Garamond" w:cs="Garamond"/>
          <w:color w:val="0000FF"/>
          <w:sz w:val="44"/>
        </w:rPr>
      </w:pPr>
      <w:r>
        <w:rPr>
          <w:rFonts w:cs="Garamond" w:ascii="Garamond" w:hAnsi="Garamond"/>
          <w:color w:val="0000FF"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vidlo zákazu konfliktu záujm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spacing w:before="120" w:after="0"/>
        <w:jc w:val="both"/>
        <w:rPr/>
      </w:pPr>
      <w:r>
        <w:rPr/>
        <w:t>Vo všetkých rozhodovacích procesoch súvisiacich s prerozdeľovaním štrukturálnych fondov EÚ a Kohézneho fondu EÚ sa musí dbať na to, aby u zainteresovaných osôb vystupujúcich na strane žiadateľov o štátnu pomoc a osôb vystupujúcich na strane rozhodujúcich a hodnotiacich subjektov (ďalej „zainteresovaných osôb“ – ich špecifikáciu obsahuje čl. II) nedochádzalo k stretu verejných a súkromných záujmov (ďalej „konflikt záujmov“). 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projektov z fondov EÚ, s hodnotením a  schvaľovaním predkladaných projektov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s prostriedkov štrukturálnych fondov EÚ, Kohézneho fondu EÚ, štátneho rozpočtu alebo iných verejných zdro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tky relevantné zmluvy o poskytnutí štátnej pomoci musia obsahovať ustanovenie o odstúpení od zmluvy a vrátení nakontrahovaných prostriedkov, pokiaľ príslušný orgán prešetrujúci sťažnosť alebo iné obdobné podanie dospeje k záveru, že pravidlo zákazu konfliktu záujmov bolo poruš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ždá zainteresovaná osoba na strane hodnotiaceho alebo rozhodujúceho subjektu je povinná konflikt záujmov oznámiť príslušnému orgánu ihneď ako sa o ňom dozvie a v ďalšom procese, ktorého sa konflikt záujmov týka, nesmie rozhodovať, ani tento proces nijakým spôsobom ovplyvňovať. Ak pôjde o zamestnancov, porušenie tohto pravidla sa bude posudzovať podľa príslušných právnych predpisov ako disciplinárne previnenie alebo porušenie pracovnej disciplíny. Ak pôjde o osoby v inom než zamestnaneckom pomere, v príslušných zmluvách (napr. o výkone práce) musí byť zakotvené, že porušenie pravidla zákazu konfliktu záujmov je dôvodom na jednostranné zrušenie zmluvného vzťa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spacing w:before="120" w:after="0"/>
        <w:jc w:val="both"/>
        <w:rPr/>
      </w:pPr>
      <w:r>
        <w:rPr/>
        <w:t>Pravidlo zákazu konfliktu záujmov sa záväzne vzťahuje na nasledujúce oblasti a zainteresované osoby. Definovaním týchto oblastí a subjektov sa nevylučuje právo jednotlivých RO a SO/RO zakotviť prísnejšie pravidlá pre uplatnenie pravidla konfliktu záujm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íprava a podávanie projektov</w:t>
      </w:r>
    </w:p>
    <w:p>
      <w:pPr>
        <w:pStyle w:val="Normal"/>
        <w:spacing w:before="120" w:after="0"/>
        <w:jc w:val="both"/>
        <w:rPr/>
      </w:pPr>
      <w:r>
        <w:rPr/>
        <w:t>Osoby poverené riadiacimi orgánmi poskytovaním informácií pre predkladateľov projektov (na úrovni ústredných orgánov štátnej správy a iných verejných inštitúcií, napr. VÚC) nesmú byť zainteresované do prípravy, predkladania, ani implementácie projektov.</w:t>
      </w:r>
    </w:p>
    <w:p>
      <w:pPr>
        <w:pStyle w:val="Normal"/>
        <w:spacing w:before="120" w:after="0"/>
        <w:jc w:val="both"/>
        <w:rPr/>
      </w:pPr>
      <w:r>
        <w:rPr/>
        <w:t>Osoby podieľajúce sa na príprave výziev/grantových schém/schém štátnej pomoci (na úrovni ústredných orgánov štátnej správy a iných verejných inštitúcií, napr. VÚC) nesmú byť  zainteresované do prípravy, predkladania, ani implementácie projektov v rámci danej výzvy/grantovej schémy/schémy štátnej pomoci.</w:t>
      </w:r>
    </w:p>
    <w:p>
      <w:pPr>
        <w:pStyle w:val="Normal"/>
        <w:spacing w:before="120" w:after="0"/>
        <w:jc w:val="both"/>
        <w:rPr/>
      </w:pPr>
      <w:r>
        <w:rPr/>
        <w:t>Osoby podieľajúce sa na príprave a implementácii projektov v rámci verejnej správy (na úrovni ústredných orgánov štátnej správy a iných verejných inštitúcií, napr. VÚC) nesmú byť zainteresované do hodnotenia a výberu projektov v rámci danej výzvy/grantovej schémy/schémy štátnej pomo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sudzovanie administratívnej zhody</w:t>
      </w:r>
    </w:p>
    <w:p>
      <w:pPr>
        <w:pStyle w:val="Normal"/>
        <w:spacing w:before="120" w:after="0"/>
        <w:jc w:val="both"/>
        <w:rPr/>
      </w:pPr>
      <w:r>
        <w:rPr/>
        <w:t>Osoby poverené riadiacimi orgánmi posudzovaním administratívnej zhody nesmú byť zainteresované do prípravy, predkladania, ani implementácie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odnotenie a výber projektov</w:t>
      </w:r>
    </w:p>
    <w:p>
      <w:pPr>
        <w:pStyle w:val="Normal"/>
        <w:spacing w:before="120" w:after="0"/>
        <w:jc w:val="both"/>
        <w:rPr/>
      </w:pPr>
      <w:r>
        <w:rPr/>
        <w:t>Osoby poverené riadiacimi orgánmi hodnotením projektov nesmú byť zainteresované do prípravy, monitorovania, ani implementácie projektov v rámci danej výzvy/grantovej schémy/schémy štátnej pomoci.</w:t>
      </w:r>
    </w:p>
    <w:p>
      <w:pPr>
        <w:pStyle w:val="Normal"/>
        <w:spacing w:before="120" w:after="0"/>
        <w:jc w:val="both"/>
        <w:rPr/>
      </w:pPr>
      <w:r>
        <w:rPr/>
        <w:t>Externí hodnotitelia nesmú byť zainteresovaní do prípravy, monitorovania, ani implementácie projektov v rámci danej výzvy/grantovej schémy/schémy štátnej pomoci.</w:t>
      </w:r>
    </w:p>
    <w:p>
      <w:pPr>
        <w:pStyle w:val="Normal"/>
        <w:spacing w:before="120" w:after="0"/>
        <w:jc w:val="both"/>
        <w:rPr/>
      </w:pPr>
      <w:r>
        <w:rPr/>
        <w:t>Členovia výberových komisií nesmú byť zainteresovaní do prípravy, monitorovania, ani implementácie projektov v rámci danej výzvy/grantovej schémy/schémy štátnej pomoci.</w:t>
      </w:r>
    </w:p>
    <w:p>
      <w:pPr>
        <w:pStyle w:val="Normal"/>
        <w:spacing w:before="120" w:after="0"/>
        <w:jc w:val="both"/>
        <w:rPr/>
      </w:pPr>
      <w:r>
        <w:rPr/>
        <w:t>Akékoľvek iné osoby zúčastňujúce sa hodnotenia a výberu projektov alebo kontroly týchto procesov nesmú byť zainteresované do prípravy, monitorovania, ani implementácie projektov v rámci danej výzvy/grantovej schémy/schémy štátnej pomo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sobu zainteresovanú do prípravy projektov sa považuje osoba, ktorá bola od vyhlásenia výzvy na predkladanie projektov až po ukončenie implementácie projektu podporeného z danej výzvy v zamestnaneckom alebo inom obdobnom pomere s predkladateľom projektu alebo sa osobne podieľala na vypracovaní projektu pre žiadateľa o podporu alebo pre organizáciu v budúcnosti zainteresovanú do implementácie projektu (napríklad platený konzultant, lektor alebo zamestnanec akéhokoľvek subjektu verejného alebo súkromného práva, ktorý za úplatu vypracoval daný projek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sobu zainteresovanú do prípravy projektu sa nepovažuje osoba v zamestnaneckom alebo inom obdobnom pomere s inštitúciou verejnej správy alebo implementačnou agentúrou, ktorej pracovnou úlohou je poskytovať informácie a konzultácie pre potencionálnych žiadateľov o podporu, ak je výkon tejto funkcie financovaný z verejných zdro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sobu zainteresovanú do predkladania projektov sa považuje osoba, ktorá v mene žiadateľa o podporu predkladá daný projekt RO / SO/RO alebo príslušnej implementačnej agentú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sobu zainteresovanú do predkladania projektu sa nepovažuje osoba v zamestnaneckom alebo inom obdobnom pomere s inštitúciou verejnej správy alebo implementačnou agentúrou, ktorej pracovnou úlohou je prijímať projekty v rámci danej výzvy na predkladanie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sobu zainteresovanú do implementácie projektu sa považuje osoba, ktorá sa v zamestnaneckom alebo inom obdobnom pomere s organizáciami realizujúcimi podporený projekt osobne podieľa na realizácii úloh, opatrení a aktivít, ktoré sú súčasťou projektu podporeného v rámci danej výzvy na predkladanie projektov alebo ktorá prijme finančné prostriedky z rozpočtu podporeného projektu alebo inú formu kompenzácie od organizácií podieľajúcich sa realizácii podporeného projektu za služby súvisiace s realizáciou podporeného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sobu zainteresovanú do implementácie projektu sa nepovažuje osoba v zamestnaneckom alebo inom obdobnom pomere s inštitúciou verejnej správy alebo implementačnou agentúrou, ktorej pracovnou úlohou je monitorovať, kontrolovať alebo hodnotiť rozsah a kvalitu realizácie podporených projektov, ich rozpočtov a súvisiacich aktivít a výkon tejto úlohy je financovaný z verejných zdrojov. Tieto osoby však nemôžu byť zainteresované do prípravy a predkladania projektov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40:00Z</dcterms:created>
  <dc:creator> MH SR</dc:creator>
  <dc:description/>
  <cp:keywords/>
  <dc:language>en-US</dc:language>
  <cp:lastModifiedBy> MH SR</cp:lastModifiedBy>
  <cp:lastPrinted>2007-10-23T17:51:00Z</cp:lastPrinted>
  <dcterms:modified xsi:type="dcterms:W3CDTF">2008-05-23T09:10:00Z</dcterms:modified>
  <cp:revision>6</cp:revision>
  <dc:subject/>
  <dc:title>Príloha J – Definícia konfliktu záujmov</dc:title>
</cp:coreProperties>
</file>